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7.2011 г. № 209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2.02.2011 г. № 514-п/1 «Об утверждении муниципальных зад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оказание муниципальных услуг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на 2011 год департаменту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м ему муниципальным учреждени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выделением и перераспределением дополнительных средств на проведение городских массовых мероприятий, в соответствии с Бюджетным кодексом Российской Федерации, постановлением мэрии городского округа Тольятти от 06.12.2010 г. № 3569-п/1 «Об утверждении Порядка формирования и финансового обеспечения выполнения муниципального задания на оказание муниципальных услуг и выполнение работ отраслевыми (функциональными) органами мэрии и муниципальными учреждениям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 xml:space="preserve">от 22.02.2011 г. № 514-п/1 «Об утверждении муниципальных заданий на оказание муниципальных услуг на территории городского округа Тольятти на 2011 год департаменту культуры и подведомственным ему муниципальным учреждениям» изменения, изложив приложения №№ 1, 3, 5, 7, 8, 10, 16, 18, 20, 22, 23, 24, 26, 28, 30, 32, 33, 34, 35, 36, 38, 39, 40, 42, 44, 46, 48, 50, 52, 54, 56, 57, 58 в новой редакции, согласно приложениям №№ 1-33 к настоящему постановл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мэра Кочукину И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52:00Z</dcterms:created>
  <dc:creator>hor</dc:creator>
  <dc:description/>
  <cp:keywords/>
  <dc:language>en-US</dc:language>
  <cp:lastModifiedBy>пользователь</cp:lastModifiedBy>
  <cp:lastPrinted>2011-05-25T15:18:00Z</cp:lastPrinted>
  <dcterms:modified xsi:type="dcterms:W3CDTF">2011-07-12T05:22:00Z</dcterms:modified>
  <cp:revision>5</cp:revision>
  <dc:subject/>
  <dc:title>ПРОЕКТ  ПОСТАНОВЛЕНИЯ</dc:title>
</cp:coreProperties>
</file>